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MESA DE MAN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A DE MA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ructura en tubería redonda de acero al carbón ColdRoll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das Altura: 80cm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Largo: 120cm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Ancho: 60c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Tablero de madera y contrachapado post-formado con lamina en haya V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ositivo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ensores de tendon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Pronosupinador provisto con rueda de inercia regulable de rodamientos para evitar  </w:t>
            </w:r>
          </w:p>
          <w:p>
            <w:pPr>
              <w:pStyle w:val="Normal"/>
              <w:tabs>
                <w:tab w:val="clear" w:pos="708"/>
                <w:tab w:val="center" w:pos="4573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ruidos innecesarios.</w:t>
              <w:tab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Flexoextens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Tornillos con muelles de esfuerzo para digitoterap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Pelotas de diferentes medidas y densida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Rueda con lastres y maneta para recuperación de muñeca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Pedal para ejercicios de pi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Juego dediles de cuer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Todos los dispositivos deben tener regulación de esfuerz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Rueda de inercia regulable provista de rodamientos para evitar ruidos innecesario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Acabado en pintura electrostática en polvo al horno de alta resistenc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Sistema de elevación de 20cm en 4 posiciones máximo 1m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técnico y operativo en Español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MESA DE MAN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estructura es en tubería redonda de acero al carbón ColdRolle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medidas del equipo son: Altura: 80cm,                             Largo: 120cm,                             Ancho: 60c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tablero es de madera contrachapado en post-formado con lamina en haya V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OSITIVO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cuenta con tensores de tendon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pronosupinador provisto con rueda de inercia regulable de rodamientos para evitar  ruidos innecesari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flexoextens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tornillos con muelles de esfuerzo para digitoterap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pelotas de diferentes medidas y densida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rueda con lastres y maneta para recuperación de muñec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pedal para ejercicios de pi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juego dediles de cuer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dos los dispositivos tienen regulación de esfuerz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rueda de inercia es regulable provista de rodamientos para evitar ruidos innecesari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acabado es en pintura electrostática en polvo al horno de alta resist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istema de elevación debe ser de  20cm en 4 posiciones máximo 1m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técnico y operativ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6-06T12:00:00Z</cp:lastPrinted>
  <dcterms:modified xsi:type="dcterms:W3CDTF">2013-08-05T14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